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rPr>
      </w:pPr>
      <w:r>
        <w:rPr>
          <w:rFonts w:cs="Times New Roman" w:ascii="Times New Roman" w:hAnsi="Times New Roman"/>
        </w:rPr>
        <w:t>Melanie Kim</w:t>
      </w:r>
    </w:p>
    <w:p>
      <w:pPr>
        <w:pStyle w:val="Normal"/>
        <w:spacing w:before="0" w:after="0"/>
        <w:jc w:val="right"/>
        <w:rPr>
          <w:rFonts w:ascii="Times New Roman" w:hAnsi="Times New Roman" w:cs="Times New Roman"/>
        </w:rPr>
      </w:pPr>
      <w:r>
        <w:rPr>
          <w:rFonts w:cs="Times New Roman" w:ascii="Times New Roman" w:hAnsi="Times New Roman"/>
        </w:rPr>
        <w:t>Contemporary World Issues</w:t>
      </w:r>
    </w:p>
    <w:p>
      <w:pPr>
        <w:pStyle w:val="Normal"/>
        <w:spacing w:before="0" w:after="0"/>
        <w:jc w:val="right"/>
        <w:rPr>
          <w:rFonts w:ascii="Times New Roman" w:hAnsi="Times New Roman" w:cs="Times New Roman"/>
        </w:rPr>
      </w:pPr>
      <w:r>
        <w:rPr>
          <w:rFonts w:cs="Times New Roman" w:ascii="Times New Roman" w:hAnsi="Times New Roman"/>
        </w:rPr>
        <w:t>January 3, 2009</w:t>
      </w:r>
    </w:p>
    <w:p>
      <w:pPr>
        <w:pStyle w:val="Normal"/>
        <w:spacing w:before="0" w:after="0"/>
        <w:jc w:val="center"/>
        <w:rPr>
          <w:rFonts w:ascii="Times New Roman" w:hAnsi="Times New Roman" w:cs="Times New Roman"/>
          <w:sz w:val="32"/>
          <w:u w:val="single"/>
        </w:rPr>
      </w:pPr>
      <w:r>
        <w:rPr>
          <w:rFonts w:cs="Times New Roman" w:ascii="Times New Roman" w:hAnsi="Times New Roman"/>
          <w:sz w:val="32"/>
          <w:u w:val="single"/>
        </w:rPr>
        <w:t>Debate Summary</w:t>
      </w:r>
    </w:p>
    <w:p>
      <w:pPr>
        <w:pStyle w:val="Normal"/>
        <w:spacing w:before="0" w:after="0"/>
        <w:rPr>
          <w:rFonts w:ascii="Times New Roman" w:hAnsi="Times New Roman" w:cs="Times New Roman"/>
          <w:sz w:val="32"/>
          <w:u w:val="single"/>
        </w:rPr>
      </w:pPr>
      <w:r>
        <w:rPr>
          <w:rFonts w:cs="Times New Roman" w:ascii="Times New Roman" w:hAnsi="Times New Roman"/>
          <w:sz w:val="32"/>
          <w:u w:val="single"/>
        </w:rPr>
      </w:r>
    </w:p>
    <w:p>
      <w:pPr>
        <w:pStyle w:val="Normal"/>
        <w:spacing w:before="0" w:after="0"/>
        <w:rPr>
          <w:rFonts w:ascii="Times New Roman" w:hAnsi="Times New Roman" w:cs="Times New Roman"/>
          <w:b/>
          <w:b/>
        </w:rPr>
      </w:pPr>
      <w:r>
        <w:rPr>
          <w:rFonts w:cs="Times New Roman" w:ascii="Times New Roman" w:hAnsi="Times New Roman"/>
          <w:b/>
        </w:rPr>
        <w:t>Debate #1: Scott (PRO) vs. Jun and Stephanie (CON)</w:t>
      </w:r>
    </w:p>
    <w:p>
      <w:pPr>
        <w:pStyle w:val="Normal"/>
        <w:spacing w:before="0" w:after="0"/>
        <w:rPr>
          <w:rFonts w:ascii="Times New Roman" w:hAnsi="Times New Roman" w:cs="Times New Roman"/>
          <w:i/>
          <w:i/>
        </w:rPr>
      </w:pPr>
      <w:r>
        <w:rPr>
          <w:rFonts w:cs="Times New Roman" w:ascii="Times New Roman" w:hAnsi="Times New Roman"/>
          <w:i/>
        </w:rPr>
        <w:t>Be it resolved that where numbers warrant, school boards must create a school for the exclusive use of transgender, gay and lesbian students.</w:t>
      </w:r>
    </w:p>
    <w:p>
      <w:pPr>
        <w:pStyle w:val="Normal"/>
        <w:spacing w:before="0" w:after="0"/>
        <w:rPr>
          <w:rFonts w:ascii="Times New Roman" w:hAnsi="Times New Roman" w:cs="Times New Roman"/>
          <w:i/>
          <w:i/>
        </w:rPr>
      </w:pPr>
      <w:r>
        <w:rPr>
          <w:rFonts w:cs="Times New Roman" w:ascii="Times New Roman" w:hAnsi="Times New Roman"/>
          <w:i/>
        </w:rPr>
      </w:r>
    </w:p>
    <w:p>
      <w:pPr>
        <w:pStyle w:val="Normal"/>
        <w:spacing w:before="0" w:after="0"/>
        <w:ind w:firstLine="720"/>
        <w:rPr>
          <w:rFonts w:ascii="Times New Roman" w:hAnsi="Times New Roman" w:cs="Times New Roman"/>
        </w:rPr>
      </w:pPr>
      <w:r>
        <w:rPr>
          <w:rFonts w:cs="Times New Roman" w:ascii="Times New Roman" w:hAnsi="Times New Roman"/>
        </w:rPr>
        <w:t>Scott’s argument was that a school for the exclusive use of transgender, gay and lesbian students is the exact opposite of segregation; instead, it is the desire to give the minority the option to be safer, happier, and more eagerly accepted. One of his most convincing evidences was that 30% of suicides in high school involve gay, lesbian, or transgender students. This is because they are the victims of hate and crime. Moreover, three fourths of the bullying doesn’t get reported. Scott pointed out that although optimism is beneficial at times, it is important not to forget the reality that this sectored victimization cannot be cured through teacher advising. In fact, over 50% of national organizing institutions don’t have much services to education students about gender issues. This led to his argument that zero tolerance rule for sexual orientation is impossible. Lastly, he presented evidence that students with different nonstandard sexual orientation are doing better academically and socially in schools exclusive to their nature.</w:t>
      </w:r>
    </w:p>
    <w:p>
      <w:pPr>
        <w:pStyle w:val="Normal"/>
        <w:spacing w:before="0" w:after="0"/>
        <w:ind w:firstLine="720"/>
        <w:rPr>
          <w:rFonts w:ascii="Times New Roman" w:hAnsi="Times New Roman" w:cs="Times New Roman"/>
        </w:rPr>
      </w:pPr>
      <w:r>
        <w:rPr>
          <w:rFonts w:cs="Times New Roman" w:ascii="Times New Roman" w:hAnsi="Times New Roman"/>
        </w:rPr>
        <w:t>To this, Stephanie and Jun replied by saying that these isolated schools encourage ignorance and hate instead of protection. They argued that attending such schools isolate these members from society and make it harder for them to get back on track after graduation. Moreover, they said that these exclusive schools pressure students to make radical decisions. As high school students, they are at an uncertain, hesitant stage, and these exclusive institutions force them to make life-changing decisions that will stay in record and affect them throughout their lives.</w:t>
      </w:r>
    </w:p>
    <w:p>
      <w:pPr>
        <w:pStyle w:val="Normal"/>
        <w:spacing w:before="0" w:after="0"/>
        <w:rPr>
          <w:rFonts w:ascii="Times New Roman" w:hAnsi="Times New Roman" w:cs="Times New Roman"/>
        </w:rPr>
      </w:pPr>
      <w:r>
        <w:rPr>
          <w:rFonts w:cs="Times New Roman" w:ascii="Times New Roman" w:hAnsi="Times New Roman"/>
        </w:rPr>
        <w:tab/>
        <w:t xml:space="preserve">I think that Scott won this debate because his argumentation was more focused. This really showed during the crossfire. Scott answered the opponent’s questions accurately and often referred to his research. However, the other group rambled off to mention irrelevant facts, such as that 75% of people from Harvey high school are African American. I still don’t understand how that pertains to the issue. In the end, none of the questions asked by the pro side were answered. Although the Stephanie and Jun had persuasive points, it seemed to me that they lacked research to support their stance when Scott attacked. </w:t>
      </w:r>
    </w:p>
    <w:p>
      <w:pPr>
        <w:pStyle w:val="Normal"/>
        <w:spacing w:before="0" w:after="0"/>
        <w:rPr>
          <w:rFonts w:ascii="Times New Roman" w:hAnsi="Times New Roman" w:cs="Times New Roman"/>
        </w:rPr>
      </w:pPr>
      <w:r>
        <w:rPr>
          <w:rFonts w:cs="Times New Roman" w:ascii="Times New Roman" w:hAnsi="Times New Roman"/>
        </w:rPr>
        <w:tab/>
        <w:t>Although I agree more with Scott’s argumentation, I still would not want school boards to create a school for the exclusive use of transgender, gay, and lesbian students. Truthfully, I don’t know why people are making such a big deal out of the sexual orientation issue, because it doesn’t matter when it comes to socializing or studying, which is mostly what high school is about. By isolating this group, a public message saying, “sexual orientation is a big issue that must be solved” is being sent. This is very unhealthy for the future since even little children will understand how society treats this minority. Just like feminism or anti-racism ideals, sexual orientation differences will take time to be accepted. However, this is a phase that all new ideas enter and I hope the society wouldn’t try to hurry and please everybody as quickly as possible. And listening to Scott’s argument about the lack of services to educate students over gender issues, I think it would be great if school boards could collect money (instead of spending it to build new schools) and use it to educate students to create more tolerance. A zero tolerance may be impossible, but maybe our society can extend our arms toward that goal.</w:t>
      </w:r>
    </w:p>
    <w:p>
      <w:pPr>
        <w:pStyle w:val="Normal"/>
        <w:spacing w:before="0" w:after="0"/>
        <w:rPr/>
      </w:pPr>
      <w:r>
        <w:rPr>
          <w:rFonts w:cs="Times New Roman" w:ascii="Times New Roman" w:hAnsi="Times New Roman"/>
          <w:b/>
        </w:rPr>
        <w:t>Debate #2: Patrick and Peter (PRO) vs. Yongmin and Jay(CON)</w:t>
      </w:r>
    </w:p>
    <w:p>
      <w:pPr>
        <w:pStyle w:val="Normal"/>
        <w:spacing w:before="0" w:after="0"/>
        <w:rPr>
          <w:rFonts w:ascii="Times New Roman" w:hAnsi="Times New Roman" w:cs="Times New Roman"/>
          <w:i/>
          <w:i/>
        </w:rPr>
      </w:pPr>
      <w:r>
        <w:rPr>
          <w:rFonts w:cs="Times New Roman" w:ascii="Times New Roman" w:hAnsi="Times New Roman"/>
          <w:i/>
        </w:rPr>
        <w:t>Be it resolved that sexual orientation conversion therapy is unethical.</w:t>
      </w:r>
    </w:p>
    <w:p>
      <w:pPr>
        <w:pStyle w:val="Normal"/>
        <w:spacing w:before="0" w:after="0"/>
        <w:rPr>
          <w:rFonts w:ascii="Times New Roman" w:hAnsi="Times New Roman" w:cs="바탕"/>
          <w:i/>
          <w:i/>
        </w:rPr>
      </w:pPr>
      <w:r>
        <w:rPr>
          <w:rFonts w:cs="바탕" w:ascii="Times New Roman" w:hAnsi="Times New Roman"/>
          <w:i/>
        </w:rPr>
      </w:r>
    </w:p>
    <w:p>
      <w:pPr>
        <w:pStyle w:val="Normal"/>
        <w:spacing w:before="0" w:after="0"/>
        <w:ind w:firstLine="720"/>
        <w:rPr>
          <w:rFonts w:ascii="Times New Roman" w:hAnsi="Times New Roman" w:cs="바탕"/>
          <w:lang w:eastAsia="ko-KR"/>
        </w:rPr>
      </w:pPr>
      <w:r>
        <w:rPr>
          <w:rFonts w:cs="바탕" w:ascii="Times New Roman" w:hAnsi="Times New Roman"/>
          <w:lang w:eastAsia="ko-KR"/>
        </w:rPr>
        <w:t>Peter and Patrick argued that sexual orientation conversion therapy is unethical because it’s a way of evading the crust of this issue, which is the lack of societal tolerance for gay, lesbian, and transgender people. They blamed the environmental stress telling these minorities that they are not normal. Moreover, they justified using American Psychological Association that homosexuality is not an illness, and therefore does not need treatment. The pro side also cited evidence where the therapy proved harmful for patients. For example, all but 2 of 14 patients said that they had sexual intercourse with the therapist, Dr. Cook. This shows that some people are taking advantage of this situation. This led Patrick and Peter to question how scientifically validated of a therapy this is.</w:t>
      </w:r>
    </w:p>
    <w:p>
      <w:pPr>
        <w:pStyle w:val="Normal"/>
        <w:spacing w:before="0" w:after="0"/>
        <w:ind w:firstLine="720"/>
        <w:rPr>
          <w:rFonts w:ascii="Times New Roman" w:hAnsi="Times New Roman" w:cs="바탕"/>
          <w:lang w:eastAsia="ko-KR"/>
        </w:rPr>
      </w:pPr>
      <w:r>
        <w:rPr>
          <w:rFonts w:cs="바탕" w:ascii="Times New Roman" w:hAnsi="Times New Roman"/>
          <w:lang w:eastAsia="ko-KR"/>
        </w:rPr>
        <w:t>Yongmin and Jay replied by saying that many homosexual clients take therapy to take care of mental difficulties and overcome critical times. These clients are making an autonomous decision to have therapy. Moreover, they are fully informed of the benefits and drawbacks of therapy. The con side cited that 73% of the clients did not wish to become heterosexual and wanted to retain their sexual identity in the society. This shows that the therapy does not devalue homosexuals, but rather helps them live better lives. They also distinctly separated psychologists from fundamentalist religious leaders who force homosexuals to convert. This group seemed to understand the other side’s argument, but wanted to speak for those people who really want to change their orientation. They concluded by saying that they think the therapy will be helpful for the people whose sexual orientation are not hand in hand with their values and goals.</w:t>
      </w:r>
    </w:p>
    <w:p>
      <w:pPr>
        <w:pStyle w:val="Normal"/>
        <w:spacing w:before="0" w:after="0"/>
        <w:ind w:firstLine="720"/>
        <w:rPr>
          <w:rFonts w:ascii="Times New Roman" w:hAnsi="Times New Roman" w:cs="바탕"/>
          <w:lang w:eastAsia="ko-KR"/>
        </w:rPr>
      </w:pPr>
      <w:r>
        <w:rPr>
          <w:rFonts w:cs="바탕" w:ascii="Times New Roman" w:hAnsi="Times New Roman"/>
          <w:lang w:eastAsia="ko-KR"/>
        </w:rPr>
        <w:t xml:space="preserve">It is hard to judge which side won because both argued their stances well. But if I had to choose, I would say that Yongmin and Jay won because it seemed like they understood both sides of the issue, and this understanding enabled me to agree more with their arguments. Also, I felt that Patrick and Peter focused a little too much on trivial arguments such as the situation with Dr. Cook. Obviously, there are always crazy people out there and Dr. Cook, in my opinion, just fell into that category. Spending too much time on this argument enabled the opponent to present more persuasive evidence. On the other hand, I felt that Yongmin and Jay could have answered the question, “how scientifically validated is this therapy?” with more scientific evidence. </w:t>
      </w:r>
    </w:p>
    <w:p>
      <w:pPr>
        <w:pStyle w:val="Normal"/>
        <w:spacing w:before="0" w:after="0"/>
        <w:rPr>
          <w:rFonts w:ascii="Times New Roman" w:hAnsi="Times New Roman" w:cs="Times New Roman"/>
        </w:rPr>
      </w:pPr>
      <w:r>
        <w:rPr>
          <w:rFonts w:cs="Times New Roman" w:ascii="Times New Roman" w:hAnsi="Times New Roman"/>
        </w:rPr>
        <w:tab/>
        <w:t>I agree with Yongmin and Jay that sexual conversion therapy is ethical because we live in a country where each individual has a freedom of choice. Like the pro side mentioned, the eagerness to go through the therapy must reflect the injustice and intolerance of society. However, some people choose not to live through that. Some may argue that it’s more important to be oneself and keep one’s true identity, but really, it depends for everyone. As long as these therapies do not force people into conversion, there is really no need to say that they are unethical. To me, this case is just like plastic surgery. Obviously, it would be much better to spend the money on, oh I don’t know, saving the world from poverty, but it’s a different issue for everyone. If enlarging eyes or being a heterosexual is going to give someone more confidence and happiness in life, obviously I would recommend it. It seems that people are becoming very serious about this sexual orientation issue, but maybe we should just let it be, like how the society is very open-minded about plastic surgery nowadays.</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b/>
        </w:rPr>
        <w:t>Debate #3: Sarah and Lauren (PRO) vs. Jennifer and Ding Dong (CON)</w:t>
      </w:r>
    </w:p>
    <w:p>
      <w:pPr>
        <w:pStyle w:val="Normal"/>
        <w:spacing w:before="0" w:after="0"/>
        <w:rPr>
          <w:rFonts w:ascii="Times New Roman" w:hAnsi="Times New Roman" w:cs="Times New Roman"/>
          <w:i/>
          <w:i/>
        </w:rPr>
      </w:pPr>
      <w:r>
        <w:rPr>
          <w:rFonts w:cs="Times New Roman" w:ascii="Times New Roman" w:hAnsi="Times New Roman"/>
          <w:i/>
        </w:rPr>
        <w:t>Be it resolved that sexual orientation cannot be used as a basis for discrimination in housing, education or within the workplace.</w:t>
      </w:r>
    </w:p>
    <w:p>
      <w:pPr>
        <w:pStyle w:val="Normal"/>
        <w:spacing w:before="0" w:after="0"/>
        <w:rPr>
          <w:rFonts w:ascii="Times New Roman" w:hAnsi="Times New Roman" w:cs="Times New Roman"/>
          <w:i/>
          <w:i/>
        </w:rPr>
      </w:pPr>
      <w:r>
        <w:rPr>
          <w:rFonts w:cs="Times New Roman" w:ascii="Times New Roman" w:hAnsi="Times New Roman"/>
          <w:i/>
        </w:rPr>
      </w:r>
    </w:p>
    <w:p>
      <w:pPr>
        <w:pStyle w:val="Normal"/>
        <w:spacing w:before="0" w:after="0"/>
        <w:ind w:firstLine="720"/>
        <w:rPr>
          <w:rFonts w:ascii="Times New Roman" w:hAnsi="Times New Roman" w:cs="Times New Roman"/>
        </w:rPr>
      </w:pPr>
      <w:r>
        <w:rPr>
          <w:rFonts w:cs="Times New Roman" w:ascii="Times New Roman" w:hAnsi="Times New Roman"/>
        </w:rPr>
        <w:t>Sarah and Lauren argued that many homosexuals suffer from discrimination such as rejection and isolation in the workplace, and fewer opportunities for promotion and benefits from the company. They stated that rules for equality regarding sexual orientation is not properly enforced in housing, education or within the workplace. As an example, the pro side talked about Boy Scout, which is an educational group that doesn’t accept homosexuals. This kind of treatment wins pressure from close family members and friends, which can cause the victims to become very unhappy and unsatisfied with themselves. The two girls concluded their argument by stating that sexual orientation is no basis for discrimination since no one had the choice to choose their orientation and since everyone should be allowed to be themselves.</w:t>
      </w:r>
    </w:p>
    <w:p>
      <w:pPr>
        <w:pStyle w:val="Normal"/>
        <w:spacing w:before="0" w:after="0"/>
        <w:rPr>
          <w:rFonts w:ascii="Times New Roman" w:hAnsi="Times New Roman" w:cs="Times New Roman"/>
        </w:rPr>
      </w:pPr>
      <w:r>
        <w:rPr>
          <w:rFonts w:cs="Times New Roman" w:ascii="Times New Roman" w:hAnsi="Times New Roman"/>
        </w:rPr>
        <w:tab/>
        <w:t>Jennifer and Ding Dong countered the pro side’s argument by expressing the discomfort that peers may feel with homosexuals around. For example, when Korean men enter the military, they literally have to live 2 years like a family. They must sleep in the same room and take shower in the same area. However, if a man is homosexual, this may cause the problems and discomfort within the military community. This group also evidenced danger of other peers becoming homosexual. For example, a celebrity became homosexual after being raped by a person of the same sex.</w:t>
      </w:r>
    </w:p>
    <w:p>
      <w:pPr>
        <w:pStyle w:val="Normal"/>
        <w:spacing w:before="0" w:after="0"/>
        <w:rPr>
          <w:rFonts w:ascii="Times New Roman" w:hAnsi="Times New Roman" w:cs="Times New Roman"/>
        </w:rPr>
      </w:pPr>
      <w:r>
        <w:rPr>
          <w:rFonts w:cs="Times New Roman" w:ascii="Times New Roman" w:hAnsi="Times New Roman"/>
        </w:rPr>
        <w:tab/>
        <w:t>I think that Sarah and Lauren won this debate because their argument was more general and focused on the issue at hand. Because the topic was broad (as in not fixed to discrimination in one area, but rather three areas), they tried to tackle each realm with sufficient examples. On the other hand, Jennifer and Ding Dong’s argument was rather hard to formulate because most people would agree with the pro side anyway. But the problem I had was that they were speaking about extreme situations. Yes, military was a good example, but that was close to the only example pertaining to the topic. And the celebrity becoming homosexual after the rape is a very uncommon consequence of rape. I would think that most people would resent their own sex after such a tragic event. Moreover, the con side was not able to generalize on the topic. However that is understandable because the issue is very one-sided in its adherents.</w:t>
      </w:r>
    </w:p>
    <w:p>
      <w:pPr>
        <w:pStyle w:val="Normal"/>
        <w:spacing w:before="0" w:after="0"/>
        <w:rPr>
          <w:rFonts w:ascii="Times New Roman" w:hAnsi="Times New Roman" w:cs="Times New Roman"/>
        </w:rPr>
      </w:pPr>
      <w:r>
        <w:rPr>
          <w:rFonts w:cs="Times New Roman" w:ascii="Times New Roman" w:hAnsi="Times New Roman"/>
        </w:rPr>
        <w:tab/>
        <w:t xml:space="preserve">I would definitely go with the pro side on that sexual orientation cannot be used as a basis for discrimination in housing, education or within the workplace. Most people, unless they are anti-homosexuals, will agree because sexual orientation is a part of one’s identity that cannot be changed. Homosexuals, contrary to the popular belief, do not cause any more harm to the society than heterosexuals. Many people are prejudiced to thinking that homosexuals have a sexual desire for everyone of their own sex, but that is definitely not true. They are very similar to heterosexuals emotionally (meaning they don’t fall for every person of the same gender) except their choice of mate. Therefore, homosexuals shouldn’t be punished by the society for who they are if they are causing no harm. Moreover, all that these people want is just to live the normal life that everyone else does. I believe that it is wrong to take away this privilege from them just because of a small portion that defines them. Moreover, housing, education and workplace are not places for anyone to express their sexual desires. Therefore, homosexuals will most likely conform to the rules and ways of the institution or company just like everyone else. If homosexuals are to live a happy life, it is definitely the society that must be the first one to step up for change.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b/>
          <w:b/>
        </w:rPr>
      </w:pPr>
      <w:r>
        <w:rPr>
          <w:rFonts w:cs="Times New Roman" w:ascii="Times New Roman" w:hAnsi="Times New Roman"/>
          <w:b/>
        </w:rPr>
        <w:t>Debate #4: Ashley and Lisa (PRO) vs. Isaac and Sunny (CON)</w:t>
      </w:r>
    </w:p>
    <w:p>
      <w:pPr>
        <w:pStyle w:val="Normal"/>
        <w:spacing w:before="0" w:after="0"/>
        <w:rPr>
          <w:rFonts w:ascii="Times New Roman" w:hAnsi="Times New Roman" w:cs="Times New Roman"/>
          <w:i/>
          <w:i/>
        </w:rPr>
      </w:pPr>
      <w:r>
        <w:rPr>
          <w:rFonts w:cs="Times New Roman" w:ascii="Times New Roman" w:hAnsi="Times New Roman"/>
          <w:i/>
        </w:rPr>
        <w:t xml:space="preserve">Be it resolved that priests and justices of the peace that refuse to marry same sex couples be charged with committing a hate crime. </w:t>
      </w:r>
    </w:p>
    <w:p>
      <w:pPr>
        <w:pStyle w:val="Normal"/>
        <w:spacing w:before="0" w:after="0"/>
        <w:rPr>
          <w:rFonts w:ascii="Times New Roman" w:hAnsi="Times New Roman" w:cs="Times New Roman"/>
          <w:i/>
          <w:i/>
        </w:rPr>
      </w:pPr>
      <w:r>
        <w:rPr>
          <w:rFonts w:cs="Times New Roman" w:ascii="Times New Roman" w:hAnsi="Times New Roman"/>
          <w:i/>
        </w:rPr>
      </w:r>
    </w:p>
    <w:p>
      <w:pPr>
        <w:pStyle w:val="Normal"/>
        <w:spacing w:before="0" w:after="0"/>
        <w:ind w:firstLine="720"/>
        <w:rPr>
          <w:rFonts w:ascii="Times New Roman" w:hAnsi="Times New Roman" w:cs="Times New Roman"/>
        </w:rPr>
      </w:pPr>
      <w:r>
        <w:rPr>
          <w:rFonts w:cs="Times New Roman" w:ascii="Times New Roman" w:hAnsi="Times New Roman"/>
        </w:rPr>
        <w:t>Ashley and Lisa started out by defining the gay community as a social group. If the priest refuses to marry this homosexual couple, then this would be considered discrimination against a certain group. The pro side also said that it is against the law for priests to refuse to marry these couples in places where the law abides them. Lastly, this group explained that hate crime does not need to involve weapon, harassment or vandalism.</w:t>
      </w:r>
    </w:p>
    <w:p>
      <w:pPr>
        <w:pStyle w:val="Normal"/>
        <w:spacing w:before="0" w:after="0"/>
        <w:rPr>
          <w:rFonts w:ascii="Times New Roman" w:hAnsi="Times New Roman" w:cs="Times New Roman"/>
        </w:rPr>
      </w:pPr>
      <w:r>
        <w:rPr>
          <w:rFonts w:cs="Times New Roman" w:ascii="Times New Roman" w:hAnsi="Times New Roman"/>
        </w:rPr>
        <w:tab/>
        <w:t>On the other hand, Sunny and Isaac refuted the pro side’s argument by saying that refusing to marry couples does not go under the definition of hate crime, since hate crime prevails use of violence and verbal attacks to instill fear. The con side brought up the analogy of priests refusing to marry couples with babies. They pointed out that priests don’t have an obligation to marry same sex couples if they choose. Not only does homosexuality need freedom, but also religion demands liberty. This team also argued that it’s not difficult for the couple to go to another priest if one refuses to marry them. Surely, there is no law that priests should be obligated to marry every couple. If such law were to be enforced, that would definitely be an act of denying the rights of the priest. Lastly, they emphasized that discrimination does not equal hate crime.</w:t>
      </w:r>
    </w:p>
    <w:p>
      <w:pPr>
        <w:pStyle w:val="Normal"/>
        <w:spacing w:before="0" w:after="0"/>
        <w:rPr>
          <w:rFonts w:ascii="Times New Roman" w:hAnsi="Times New Roman" w:cs="Times New Roman"/>
        </w:rPr>
      </w:pPr>
      <w:r>
        <w:rPr>
          <w:rFonts w:cs="Times New Roman" w:ascii="Times New Roman" w:hAnsi="Times New Roman"/>
        </w:rPr>
        <w:tab/>
        <w:t>I would say that this was a very heated debate and it’s really hard to decide who won. But I think that Sunny and Isaac’s group did a little bit better because they had more examples and analogies. Most of what Ashley and Lisa said was that discrimination is bad, but it seems that the con side really attacked the issue by analyzing the perspectives of the priests compared to that of the couples. They showed that the priests, not only the same sex couples, were victims of this issue. Also, the definition of hate crime presented by the con side made more sense.</w:t>
      </w:r>
    </w:p>
    <w:p>
      <w:pPr>
        <w:pStyle w:val="Normal"/>
        <w:spacing w:before="0" w:after="0"/>
        <w:rPr>
          <w:rFonts w:ascii="Times New Roman" w:hAnsi="Times New Roman" w:cs="Times New Roman"/>
        </w:rPr>
      </w:pPr>
      <w:r>
        <w:rPr>
          <w:rFonts w:cs="Times New Roman" w:ascii="Times New Roman" w:hAnsi="Times New Roman"/>
        </w:rPr>
        <w:tab/>
        <w:t>I would agree with the con team that priests and justices of piece that refuse to marry same sex couples should not be charged with committing a hate crime. First, there are many priests in this world who are willing to marry homosexual couples. It’s not hard to find another priest after getting refused, thus this should not cause a big problem for the couples. Second, priests have their own morals and values that they treasure, thus no authority should force them to change those values. Yes, this may be considered discrimination, but this time, discrimination is not harmful at all since the couples won’t ever meet the priest again, and can easily find another priest who will agree to marry them. Third, it is not just to charge priests with hate crimes just because the issue at hand is homosexuality. There are millions of other reasons that priests may refuse to marry a couple that are acceptable. Therefore, it is important to consider the fact that the “homosexuality” component of the dissent may play a larger role that it should. The priests should not be the victims of this prejudiced game that society plays.</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440" w:right="1440" w:gutter="0" w:header="0" w:top="129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바탕"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style>
  <w:style w:type="paragraph" w:styleId="Footer">
    <w:name w:val="Footer"/>
    <w:basedOn w:val="Normal"/>
    <w:pPr>
      <w:tabs>
        <w:tab w:val="clear" w:pos="720"/>
        <w:tab w:val="center" w:pos="4320" w:leader="none"/>
        <w:tab w:val="right" w:pos="8640" w:leader="none"/>
      </w:tabs>
      <w:spacing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15:12:00Z</dcterms:created>
  <dc:creator>Jiyoung Melanie Kim</dc:creator>
  <dc:description/>
  <cp:keywords/>
  <dc:language>en-US</dc:language>
  <cp:lastModifiedBy>Jiyoung Melanie Kim</cp:lastModifiedBy>
  <dcterms:modified xsi:type="dcterms:W3CDTF">2009-01-05T15:12:00Z</dcterms:modified>
  <cp:revision>2</cp:revision>
  <dc:subject/>
  <dc:title/>
</cp:coreProperties>
</file>